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ňa 25. júna 2008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formácia </w:t>
        <w:br/>
      </w:r>
      <w:r>
        <w:rPr>
          <w:rFonts w:cs="Arial" w:ascii="Arial" w:hAnsi="Arial"/>
          <w:b/>
          <w:bCs/>
        </w:rPr>
        <w:t>o projekte zriadenia Združenej strednej školy v Malacká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UDr. Vladislav Dzúrik, CSc.</w:t>
        <w:tab/>
        <w:tab/>
        <w:tab/>
        <w:tab/>
        <w:tab/>
        <w:t>1. Dôvodovú správu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iaditeľ Úradu </w:t>
        <w:tab/>
        <w:tab/>
        <w:tab/>
        <w:tab/>
        <w:tab/>
        <w:tab/>
        <w:tab/>
        <w:t>2. Projek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ratislavského samosprávneho kraja</w:t>
        <w:tab/>
        <w:tab/>
        <w:tab/>
        <w:t>3. Stanoviská komisií Z B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     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Roman Csaba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dboru školstva, kultúry, mládeže a špor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el Korb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Bratislava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2"/>
          <w:szCs w:val="22"/>
        </w:rPr>
        <w:t>jún 200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. Úvo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arkazkladnhotextu2"/>
        <w:rPr/>
      </w:pPr>
      <w:r>
        <w:rPr/>
        <w:t xml:space="preserve">V súlade s uznesením Zastupiteľstva Bratislavského samosprávneho kraja   č. 57/2007  písm. C.1. zo dňa 26. 9. 2007 predkladáme projekt zriadenia Združenej strednej školy v Malackách. Projekt zriadenia strednej odbornej školy v meste Malacky vychádza zo snahy </w:t>
      </w:r>
      <w:r>
        <w:rPr>
          <w:bCs/>
        </w:rPr>
        <w:t xml:space="preserve">riešiť nevyvážený stav školskej infraštruktúry v  Bratislavskom samosprávnom kraji, berúc do úvahy požiadavky trhu práce v regióne priemyselného parku Dolné Záhorie. </w:t>
      </w:r>
      <w:r>
        <w:rPr/>
        <w:t>Ide o región s výhodnou geografickou polohou v blízkosti hlavného mesta i  hraníc s  krajinami Európskej únie, úplne alebo čiastočne otvorený trhu práce, ekonomická aktivita ktorého predstavuje 48,52 %. V súčasnej dobe nie je v Malackách žiadna stredná odborná škola, hoci  tento okres svojou rozlohou i  počtom obyvateľov je druhým najväčším v rámci Bratislavského samosprávneho kraja. Žiadosť o zriadenie strednej odbornej školy  vychádza z požiadavky miestnej samosprávy mesta Malacky zo dňa 13. 3. 2007, predloženej na Bratislavský samosprávny kraj primátorom mesta Malacky.</w:t>
      </w:r>
      <w:r>
        <w:rPr>
          <w:iCs/>
        </w:rPr>
        <w:t xml:space="preserve"> Zameranie školy bude orientované na odborné vzdelávanie a prípravu pre strojárstvo a elektrotechnický priemysel, už existujúcej priemyselnej zóny Malacky, Lozorno, Zohor.</w:t>
      </w:r>
      <w:r>
        <w:rPr>
          <w:bCs/>
        </w:rPr>
        <w:t xml:space="preserve"> Materiál uvádza východiská, základné údaje o  škole, finančné náklady a spôsob ich zabezpeče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 Projekt zriadenia Združenej strednej školy v Malackách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rPr>
          <w:u w:val="none"/>
        </w:rPr>
      </w:pPr>
      <w:r>
        <w:rPr>
          <w:u w:val="none"/>
        </w:rPr>
        <w:t>II.1. Východiská</w:t>
      </w:r>
    </w:p>
    <w:p>
      <w:pPr>
        <w:pStyle w:val="Normal"/>
        <w:jc w:val="both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ind w:firstLine="708"/>
        <w:jc w:val="both"/>
        <w:rPr/>
      </w:pPr>
      <w:r>
        <w:rPr>
          <w:bCs/>
        </w:rPr>
        <w:t>Pre budúci rozvoj Bratislavského samosprávneho kraja je nevyhnutné, aby odborné vzdelávanie a príprava napomáhali zvýšeniu zamestnanosti, posilneniu rovnosti príležitostí a zvyšovaniu kvalifikačného potenciálu a adaptability pracovnej sily. V snahe riešiť nevyvážený stav školskej infraštruktúry v  Bratislavskom samosprávnom kraji predkladáme návrh na zriadenie združenej strednej školy  v meste Malacky.</w:t>
      </w:r>
    </w:p>
    <w:p>
      <w:pPr>
        <w:pStyle w:val="Normal"/>
        <w:rPr>
          <w:bCs/>
        </w:rPr>
      </w:pPr>
      <w:r>
        <w:rPr>
          <w:bCs/>
        </w:rPr>
        <w:t>Pre porovnanie uvádzame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čet obyvateľ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ozlo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čet štátnych SŠ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ratisla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 6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 km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lac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 1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 km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ezin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4 1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 km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n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 8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 km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drawing>
          <wp:inline distT="0" distB="0" distL="0" distR="0">
            <wp:extent cx="4465320" cy="2623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V prípade navrhovanej  školy ide o žiakov spádovej oblasti, ktorú tvorí mesto Malacky a 24 obcí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počet obyvateľov:  68 143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počet ekonomicky aktívneho obyvateľstva: 33 064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ekonomická aktivita obyvateľstva: 48,52%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dlhodobo klesajúca miera evidovanej nezamestnanosti (3,52% k 31.10.2007/ = 1327 uchádzačov)</w:t>
      </w:r>
    </w:p>
    <w:p>
      <w:pPr>
        <w:pStyle w:val="Normal"/>
        <w:numPr>
          <w:ilvl w:val="0"/>
          <w:numId w:val="4"/>
        </w:numPr>
        <w:jc w:val="both"/>
        <w:rPr>
          <w:bCs/>
          <w:u w:val="single"/>
        </w:rPr>
      </w:pPr>
      <w:r>
        <w:rPr>
          <w:bCs/>
          <w:u w:val="single"/>
        </w:rPr>
        <w:t xml:space="preserve">dominujúce faktory zamestnanosti občanov: 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 xml:space="preserve">geografická poloha – blízkosť hlavného mesta, hranice s krajinami EÚ – úplne alebo čiastočne otvorený TP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Cs/>
        </w:rPr>
        <w:t>infraštruktúra a dopravný potenciál – umožňujú vysokú mobilitu obyvateľstva za prácou mimo región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 xml:space="preserve">vysoký podiel občanov v produktívnom veku      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 xml:space="preserve">kontinuálne priaznivý vývoj v tvorbe voľných pracovných miest, predovšetkým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bCs/>
        </w:rPr>
        <w:t>v oblasti priemyselnej zóny Malacky, Lozorno, Zohor – automobilový, strojárenský, drevospracujúci priemysel</w:t>
      </w:r>
    </w:p>
    <w:p>
      <w:pPr>
        <w:pStyle w:val="Normal"/>
        <w:numPr>
          <w:ilvl w:val="2"/>
          <w:numId w:val="4"/>
        </w:numPr>
        <w:jc w:val="both"/>
        <w:rPr>
          <w:bCs/>
        </w:rPr>
      </w:pPr>
      <w:r>
        <w:rPr>
          <w:bCs/>
        </w:rPr>
        <w:t>v oblasti skladových a logistických centier</w:t>
      </w:r>
    </w:p>
    <w:p>
      <w:pPr>
        <w:pStyle w:val="Normal"/>
        <w:numPr>
          <w:ilvl w:val="2"/>
          <w:numId w:val="4"/>
        </w:numPr>
        <w:jc w:val="both"/>
        <w:rPr>
          <w:bCs/>
        </w:rPr>
      </w:pPr>
      <w:r>
        <w:rPr>
          <w:bCs/>
        </w:rPr>
        <w:t>v oblasti obchodu a služieb /nárast malých a stredných podnikateľov/</w:t>
      </w:r>
    </w:p>
    <w:p>
      <w:pPr>
        <w:pStyle w:val="Normal"/>
        <w:numPr>
          <w:ilvl w:val="2"/>
          <w:numId w:val="4"/>
        </w:numPr>
        <w:jc w:val="both"/>
        <w:rPr>
          <w:bCs/>
        </w:rPr>
      </w:pPr>
      <w:r>
        <w:rPr>
          <w:bCs/>
        </w:rPr>
        <w:t>v oblasti sezónnych zamestnaní v lesníctve, poľnohospodárstve, stavebníctv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u w:val="single"/>
        </w:rPr>
        <w:t>faktory nezamestnanosti absolventov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školský systém s výchovno-vzdelávacím procesom prípravy absolventov zameraný aj na primerané a vhodné uplatnenie sa        v praxi /nesúlad medzi potrebami trhu práce a odborným vzdelávaním, disproporcia medzi potrebami a zručnosťami absolventov/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ekonomické prostredie reprezentované trhom práce / ponuka a dopyt TP, vysoko špecifikované požiadavky na zamestnancov/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individuálne predpoklady jednotlivca /motivácia, adaptabilita, flexibilita, sociálne zázemie.../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V okrese Malacky je v školskom roku 2007/2008 25 základných škôl, ktoré navštevuje 700 žiakov deviateho ročníka, z nich 250 v okresnom meste. Celkový počet žiakov ZŠ v okrese je 5 350, v Malackách 1955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Školy v  zriaďovateľskej pôsobnosti BSK, kde je výrazné zastúpenie žiakov z okresu Malacky.</w:t>
      </w:r>
    </w:p>
    <w:p>
      <w:pPr>
        <w:pStyle w:val="Normal"/>
        <w:rPr/>
      </w:pPr>
      <w:r>
        <w:rPr/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992"/>
        <w:gridCol w:w="1841"/>
        <w:gridCol w:w="2495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Škol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cs-CZ"/>
              </w:rPr>
            </w:pPr>
            <w:r>
              <w:rPr>
                <w:b/>
                <w:i/>
                <w:u w:val="single"/>
                <w:lang w:val="cs-CZ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cs-CZ"/>
              </w:rPr>
            </w:pPr>
            <w:r>
              <w:rPr>
                <w:szCs w:val="20"/>
              </w:rPr>
              <w:t>Počet žiakov 2007/08 celkom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cs-CZ"/>
              </w:rPr>
            </w:pPr>
            <w:r>
              <w:rPr>
                <w:szCs w:val="20"/>
              </w:rPr>
              <w:t>Žiaci z okresu Malacky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>SPŠ elektrotechnická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/>
              <w:t>K. Adlera 5, 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>5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>116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>SOU strojársk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/>
              <w:t>J. Jonáša 5, 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>5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>258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>SOU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/>
              <w:t>Komenského 27, Pezinok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       </w:t>
            </w:r>
            <w:r>
              <w:rPr>
                <w:b/>
              </w:rPr>
              <w:t>29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>ZSŠ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/>
              <w:t>Račianska 105, 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       </w:t>
            </w:r>
            <w:r>
              <w:rPr>
                <w:b/>
              </w:rPr>
              <w:t>45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</w:t>
            </w:r>
            <w:r>
              <w:rPr>
                <w:b/>
                <w:lang w:val="cs-CZ"/>
              </w:rPr>
              <w:t>81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U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ätoplukova 2, 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45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</w:t>
            </w:r>
            <w:r>
              <w:rPr>
                <w:b/>
                <w:lang w:val="cs-CZ"/>
              </w:rPr>
              <w:t>8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 pôšt a telekom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inická 1, 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34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</w:t>
            </w:r>
            <w:r>
              <w:rPr>
                <w:b/>
                <w:lang w:val="cs-CZ"/>
              </w:rPr>
              <w:t>8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>PAS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/>
              <w:t>Bullova 2, 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>37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  <w:t>Prehľad žiakov 9. ročníka z okresu Malacky (podľa údajov Školského výpočtového strediska v Bratislave) podľa prihlášok do prvého kola prijímacieho konania k 3. 4. 200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198"/>
        <w:gridCol w:w="742"/>
        <w:gridCol w:w="679"/>
        <w:gridCol w:w="789"/>
        <w:gridCol w:w="867"/>
        <w:gridCol w:w="725"/>
        <w:gridCol w:w="710"/>
        <w:gridCol w:w="1010"/>
      </w:tblGrid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GY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SPŠ a SOŠ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OA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H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PASA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Umel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SZŠ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ZSŠ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SOU+OU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14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12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7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1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18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7680" w:dyaOrig="563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5pt;margin-top:2.4pt;width:366.75pt;height:286.55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670244466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krem štúdia na gymnáziách, SPŠ a  obchodných akadémiách je najväčší záujem o učebné a  študijné odbory manikér-pedikér, kozmetik, kozmetička-vizážistka, kaderník, čašník, servírka, kuchár, hotelová akadémia, elektrotechnika, autoopravár-mechanik, autoopravár-elektrikár a obchodná prevádzk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V prípade zriadenia novej malackej školy v školskom roku 2008/2009 je predpoklad, že z terajších 701 žiakov ôsmeho ročníka z okresu Malacky, cca 100 absolventov ZŠ začne študovať v I. ročníku novej školy v Malackách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II.2. Základné údaje o  škol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iCs/>
          <w:szCs w:val="28"/>
        </w:rPr>
        <w:t>II.2.1.Sídlo školy</w:t>
      </w:r>
      <w:r>
        <w:rPr>
          <w:iCs/>
        </w:rPr>
        <w:t>: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Projekt predpokladá zriadenie školy v Malackách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szCs w:val="28"/>
        </w:rPr>
      </w:pPr>
      <w:r>
        <w:rPr>
          <w:b/>
          <w:iCs/>
          <w:szCs w:val="28"/>
        </w:rPr>
        <w:t xml:space="preserve">II.2.2. Charakter školy: </w:t>
      </w:r>
    </w:p>
    <w:p>
      <w:pPr>
        <w:pStyle w:val="Normal"/>
        <w:ind w:left="360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360"/>
        <w:jc w:val="both"/>
        <w:rPr>
          <w:iCs/>
        </w:rPr>
      </w:pPr>
      <w:r>
        <w:rPr/>
        <w:t>V súlade s platnou legislatívou navrhujeme zriadenie Združenej strednej školy (ďalej len ZSŠ) v Malackách. V súvislosti s pripravovanými legislatívnymi zmenami predpokladáme, že názov združená stredná škola bude nahradený názvom stredná odborná škola.</w:t>
      </w:r>
    </w:p>
    <w:p>
      <w:pPr>
        <w:pStyle w:val="Normal"/>
        <w:ind w:firstLine="360"/>
        <w:jc w:val="both"/>
        <w:rPr>
          <w:iCs/>
          <w:color w:val="FF0000"/>
        </w:rPr>
      </w:pPr>
      <w:r>
        <w:rPr>
          <w:iCs/>
        </w:rPr>
        <w:t xml:space="preserve">Predbežné zameranie školy bude orientované na strojárstvo a elektrotechnický priemysel už existujúcej priemyselnej zóny Malacky, Lozorno, Zohor. Uvedené odborné zameranie školy vychádza z údajov Úradu PSVaR z 21. 11. 2007. </w:t>
      </w:r>
    </w:p>
    <w:p>
      <w:pPr>
        <w:pStyle w:val="Normal"/>
        <w:ind w:left="360" w:hanging="0"/>
        <w:jc w:val="both"/>
        <w:rPr>
          <w:b/>
          <w:b/>
          <w:bCs/>
          <w:iCs/>
          <w:color w:val="FF0000"/>
          <w:u w:val="single"/>
        </w:rPr>
      </w:pPr>
      <w:r>
        <w:rPr>
          <w:b/>
          <w:bCs/>
          <w:iCs/>
          <w:color w:val="FF0000"/>
          <w:u w:val="single"/>
        </w:rPr>
      </w:r>
    </w:p>
    <w:p>
      <w:pPr>
        <w:pStyle w:val="Heading6"/>
        <w:ind w:left="360" w:hanging="0"/>
        <w:rPr/>
      </w:pPr>
      <w:r>
        <w:rPr/>
        <w:t>Klasifikácia zamestnaní KZAM</w:t>
      </w:r>
    </w:p>
    <w:p>
      <w:pPr>
        <w:pStyle w:val="Normal"/>
        <w:ind w:left="360" w:hanging="0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</w:rPr>
        <w:t>KZAM 1 zákonod. a ved. a riadiaci pracovníci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KZAM 2 vedeckí a odborní duševní zamestnanc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</w:rPr>
        <w:t>KZAM 3 technic., zdrav., pedag. prac. a prac. v príbuzných odboroc</w:t>
      </w:r>
      <w:r>
        <w:rPr>
          <w:bCs/>
          <w:iCs/>
          <w:lang w:val="en-US"/>
        </w:rPr>
        <w:t>h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>KZAM 4 nižší administratívni pracovníci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>KZAM 5 prevádzkoví pracovníci v službách a obchode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>KZAM 6 kvalifikovaní robotníci v poľnoh., lesníctve a príbuzných odboroch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>KZAM 7 remeselní a kvalifikovaní výrobcovia, spracovatelia, opravári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>KZAM 8 obsluha strojov a zariadení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>KZAM 9 pomocní a nekvalifikovaní robotníci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 xml:space="preserve">KZAM 0 príslušníci armády (profesionálni vojaci)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KZAM A osoby bez pracovného zaradenia</w:t>
        <w:tab/>
        <w:tab/>
        <w:tab/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Heading7"/>
        <w:ind w:firstLine="360"/>
        <w:rPr/>
      </w:pPr>
      <w:r>
        <w:rPr/>
        <w:t>Voľné pracovné miesta podľa KZAM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drawing>
          <wp:inline distT="0" distB="0" distL="0" distR="0">
            <wp:extent cx="5760085" cy="3021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 xml:space="preserve">Ako vyplýva z uvedeného, zamestnávateľmi najviac žiadanou a  dlhodobo deficitnou pracovnou silou v regióne sú pozície ako: pomocní robotníci, zamestnanci obsluhujúci stroje a zariadenia, remeselníci, opravári a iní technickí pracovníci. </w:t>
      </w:r>
    </w:p>
    <w:p>
      <w:pPr>
        <w:pStyle w:val="Normal"/>
        <w:ind w:firstLine="360"/>
        <w:jc w:val="both"/>
        <w:rPr/>
      </w:pPr>
      <w:r>
        <w:rPr/>
        <w:t>Návrh vychádza z optimálneho stavu absorpcie absolventov trhom práce a zohľadňuje interaktívne prepojenie ovplyvňujúcich zložiek:</w:t>
      </w:r>
    </w:p>
    <w:p>
      <w:pPr>
        <w:pStyle w:val="Normal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3307080" cy="1257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  </w:t>
      </w:r>
      <w:r>
        <w:rPr>
          <w:b/>
          <w:i/>
          <w:iCs/>
        </w:rPr>
        <w:t>Škola bude poskytovať vzdelanie: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ind w:firstLine="360"/>
        <w:jc w:val="both"/>
        <w:rPr/>
      </w:pPr>
      <w:r>
        <w:rPr>
          <w:b w:val="false"/>
          <w:bCs/>
          <w:sz w:val="24"/>
          <w:u w:val="none"/>
        </w:rPr>
        <w:t xml:space="preserve">Podľa zákona č. 29/1984 Zb. o sústave základných a stredných škôl (školský zákon) v znení neskorších predpisov, </w:t>
      </w:r>
      <w:r>
        <w:rPr>
          <w:sz w:val="24"/>
          <w:u w:val="none"/>
        </w:rPr>
        <w:t>stredné odborné vzdelanie a úplne stredné odborné vzdelanie</w:t>
      </w:r>
      <w:r>
        <w:rPr>
          <w:b w:val="false"/>
          <w:bCs/>
          <w:sz w:val="24"/>
          <w:u w:val="none"/>
        </w:rPr>
        <w:t xml:space="preserve"> v študijných a učebných odboroch  a  ich zameraní schválených Ministerstvom školstva SR v zmysle ustanovenia § 14 ods. ž písm. a) zákona             č. 596/2003 Z. z., v Sieti škôl, školských zariadení, stredísk praktického vyučovania a pracovísk praktického vyučovania  Slovenskej republiky pre príslušný školský rok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 xml:space="preserve">Podľa zákona 386/97 Z. z. o ďalšom vzdelávaní v znení neskorších predpisov </w:t>
      </w:r>
      <w:r>
        <w:rPr>
          <w:b/>
          <w:bCs/>
        </w:rPr>
        <w:t>ďalšie vzdelávanie</w:t>
      </w:r>
      <w:r>
        <w:rPr/>
        <w:t>, ktoré umožňuje záujemcovi doplniť, rozšíriť a prehĺbiť si získané vzdelanie, rekvalifikovať sa alebo uspokojiť svoje záujmy alebo ktorým sa pripravuje na získanie stupňa vzdelania v školskom systém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Sieť študijných a učebných odborov:</w:t>
      </w:r>
      <w:r>
        <w:rPr>
          <w:i/>
        </w:rPr>
        <w:t xml:space="preserve"> </w:t>
        <w:tab/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/>
      </w:pPr>
      <w:r>
        <w:rPr/>
        <w:t>2466 2    mechanik opravár - 3-ročný učebný odbor ukončený záverečnou skúškou</w:t>
      </w:r>
    </w:p>
    <w:p>
      <w:pPr>
        <w:pStyle w:val="Normal"/>
        <w:ind w:left="360" w:hanging="360"/>
        <w:rPr/>
      </w:pPr>
      <w:r>
        <w:rPr/>
        <w:t>2464 2</w:t>
        <w:tab/>
        <w:t xml:space="preserve">    strojný mechanik - 3-ročný učebný odbor ukončený záverečnou skúškou</w:t>
      </w:r>
    </w:p>
    <w:p>
      <w:pPr>
        <w:pStyle w:val="Normal"/>
        <w:rPr/>
      </w:pPr>
      <w:r>
        <w:rPr>
          <w:color w:val="000000"/>
        </w:rPr>
        <w:t xml:space="preserve">6460 2    predavač </w:t>
      </w:r>
      <w:r>
        <w:rPr/>
        <w:t>- 3-ročný učebný odbor ukončený záverečnou skúškou</w:t>
      </w:r>
    </w:p>
    <w:p>
      <w:pPr>
        <w:pStyle w:val="Normal"/>
        <w:ind w:left="360" w:hanging="360"/>
        <w:rPr/>
      </w:pPr>
      <w:r>
        <w:rPr/>
        <w:t>2697 4    mechanik elektrotechnik – 4-ročný študijný odbor ukončený maturitnou</w:t>
      </w:r>
    </w:p>
    <w:p>
      <w:pPr>
        <w:pStyle w:val="Normal"/>
        <w:ind w:left="360" w:hanging="360"/>
        <w:rPr/>
      </w:pPr>
      <w:r>
        <w:rPr/>
        <w:tab/>
        <w:tab/>
        <w:t xml:space="preserve">    skúškou          </w:t>
      </w:r>
    </w:p>
    <w:p>
      <w:pPr>
        <w:pStyle w:val="Normal"/>
        <w:rPr/>
      </w:pPr>
      <w:r>
        <w:rPr/>
        <w:t>2387 6    mechatronika - 4-ročný študijný odbor ukončený maturitnou skúško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Cieľom projektu je ponúknuť takú skladbu učebných a študijných odborov, ktorá by korešpondovala s potrebami regionálneho trhu práce a  vzhľadom                            na skutočnosť, že ide o pohraničný región, aj na možnosť uplatnenia sa absolventov školy v zahranič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iCs/>
        </w:rPr>
        <w:t>Počet zamestnancov:</w:t>
      </w:r>
      <w:r>
        <w:rPr>
          <w:i/>
          <w:iCs/>
        </w:rPr>
        <w:t xml:space="preserve"> </w:t>
      </w:r>
      <w:r>
        <w:rPr/>
        <w:t>35 pedagogických, 6 nepedagogických (v závislosti od charakteru, veľkosti a prevádzkových podmienok škol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iCs/>
        </w:rPr>
        <w:t>Počet žiakov a tried:</w:t>
      </w:r>
      <w:r>
        <w:rPr/>
        <w:t xml:space="preserve">  300 žiakov, 12 tried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iestorové zabezpeče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iCs/>
        </w:rPr>
        <w:t xml:space="preserve">Cieľom návrhu je zriadenie komplexnej školy, ktorá bude v zmysle </w:t>
      </w:r>
      <w:r>
        <w:rPr/>
        <w:t>Vyhlášky MZ SR 527/2007 Z. z. o podrobnostiach a požiadavkách na zariadenia pre deti a mládež</w:t>
      </w:r>
      <w:r>
        <w:rPr>
          <w:color w:val="FF0000"/>
        </w:rPr>
        <w:t xml:space="preserve"> </w:t>
      </w:r>
      <w:r>
        <w:rPr>
          <w:iCs/>
        </w:rPr>
        <w:t>poskytovať</w:t>
      </w:r>
      <w:r>
        <w:rPr/>
        <w:t xml:space="preserve">  priestory pre teoretické i  praktické vyučovanie,  priestory pre telesnú výchovu a šport, záujmovú činnosť a školské stravovani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8"/>
        <w:numPr>
          <w:ilvl w:val="0"/>
          <w:numId w:val="5"/>
        </w:numPr>
        <w:ind w:hanging="1080"/>
        <w:rPr>
          <w:u w:val="single"/>
        </w:rPr>
      </w:pPr>
      <w:r>
        <w:rPr/>
        <w:t xml:space="preserve"> </w:t>
      </w:r>
      <w:r>
        <w:rPr/>
        <w:t>Finančné náklady a spôsob ich zabezpečenia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III.1. Náklady projektu</w:t>
      </w:r>
      <w:r>
        <w:rPr>
          <w:b/>
          <w:bCs/>
          <w:u w:val="single"/>
        </w:rPr>
        <w:t>:</w:t>
      </w:r>
    </w:p>
    <w:p>
      <w:pPr>
        <w:pStyle w:val="Normal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Finančná analýza potrieb predpokladá realizáciu projektu výstavbou novej školy a školského areálu v nasledovnom členení:</w:t>
      </w:r>
    </w:p>
    <w:p>
      <w:pPr>
        <w:pStyle w:val="Normal"/>
        <w:jc w:val="both"/>
        <w:rPr/>
      </w:pPr>
      <w:r>
        <w:rPr/>
        <w:tab/>
        <w:tab/>
        <w:t>- kúpa pozemku ( 10 až 12 tis. m²)</w:t>
        <w:tab/>
        <w:tab/>
        <w:t xml:space="preserve">      </w:t>
        <w:tab/>
        <w:t>12 mil. Sk</w:t>
      </w:r>
    </w:p>
    <w:p>
      <w:pPr>
        <w:pStyle w:val="Normal"/>
        <w:jc w:val="both"/>
        <w:rPr/>
      </w:pPr>
      <w:r>
        <w:rPr/>
        <w:tab/>
        <w:tab/>
        <w:t>- prípravné a projektové práce</w:t>
        <w:tab/>
        <w:tab/>
        <w:t xml:space="preserve">      8 – 10 mil. Sk</w:t>
      </w:r>
    </w:p>
    <w:p>
      <w:pPr>
        <w:pStyle w:val="Normal"/>
        <w:jc w:val="both"/>
        <w:rPr/>
      </w:pPr>
      <w:r>
        <w:rPr/>
        <w:tab/>
        <w:tab/>
        <w:t>- výstavba školy a školského areálu</w:t>
        <w:tab/>
        <w:t xml:space="preserve">         </w:t>
        <w:tab/>
        <w:t xml:space="preserve">    85 – 90 mil. Sk</w:t>
      </w:r>
    </w:p>
    <w:p>
      <w:pPr>
        <w:pStyle w:val="Normal"/>
        <w:jc w:val="both"/>
        <w:rPr/>
      </w:pPr>
      <w:r>
        <w:rPr/>
        <w:tab/>
        <w:tab/>
        <w:t>- vybavenie školy</w:t>
        <w:tab/>
        <w:tab/>
        <w:tab/>
        <w:tab/>
        <w:tab/>
        <w:t>10 mil. Sk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>
          <w:rFonts w:cs="Times New Roman" w:ascii="Times New Roman" w:hAnsi="Times New Roman"/>
          <w:i/>
          <w:iCs/>
        </w:rPr>
        <w:t>Celková výška fixných nákladov</w:t>
      </w:r>
      <w:r>
        <w:rPr>
          <w:rFonts w:cs="Times New Roman" w:ascii="Times New Roman" w:hAnsi="Times New Roman"/>
          <w:b w:val="false"/>
          <w:bCs/>
        </w:rPr>
        <w:t xml:space="preserve"> na realizáciu projektu novej školy spolu predpokladajú investíciu vo výške 122 mil. Sk.</w:t>
      </w:r>
    </w:p>
    <w:p>
      <w:pPr>
        <w:pStyle w:val="Zarkazkladnhotextu2"/>
        <w:rPr/>
      </w:pPr>
      <w:r>
        <w:rPr/>
        <w:t>Investície do časti vybavenia školy sa dajú rozložiť na niekoľko rokov, podľa toho, ako sa bude narastať počet žiakov v škole.</w:t>
      </w:r>
    </w:p>
    <w:p>
      <w:pPr>
        <w:pStyle w:val="Normal"/>
        <w:ind w:firstLine="708"/>
        <w:jc w:val="both"/>
        <w:rPr/>
      </w:pPr>
      <w:r>
        <w:rPr/>
        <w:t>Okrem uvedených fixných nákladov projekt predpokladá aj vznik variabilných nákladov, ktoré vzniknú pri zahájení výchovno-vzdelávacieho procesu na škole z dôvodu postupného nábehu žiakov na projektovanú kapacitu 300 žiakov. Počet žiakov bude postupne narastať po jednotlivých ročníkoch a v prvých troch rokoch pôsobenia školy bude nevyhnutné dofinancovať rozdiel, ktorý vznikne tým, že normatívne financovanie na žiaka bude nedostatočné.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i/>
          <w:iCs/>
        </w:rPr>
        <w:t>Celková výška variabilných nákladov</w:t>
      </w:r>
      <w:r>
        <w:rPr>
          <w:rFonts w:cs="Times New Roman" w:ascii="Times New Roman" w:hAnsi="Times New Roman"/>
          <w:b w:val="false"/>
        </w:rPr>
        <w:t xml:space="preserve"> bude závislá od výšky finančného normatívu pre jednotlivé učebné a študijné odbory a od skutočných nákladov školy v príslušnom kalendárnom rok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III.2. Spôsob zabezpečenia finančných prostriedkov:</w:t>
      </w:r>
      <w:r>
        <w:rPr/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- z rozpočtu MŠ SR </w:t>
      </w:r>
    </w:p>
    <w:p>
      <w:pPr>
        <w:pStyle w:val="Normal"/>
        <w:ind w:left="360" w:hanging="0"/>
        <w:jc w:val="both"/>
        <w:rPr/>
      </w:pPr>
      <w:r>
        <w:rPr/>
        <w:t>- z rozpočtu BSK</w:t>
      </w:r>
    </w:p>
    <w:p>
      <w:pPr>
        <w:pStyle w:val="Normal"/>
        <w:ind w:left="360" w:hanging="0"/>
        <w:jc w:val="both"/>
        <w:rPr/>
      </w:pPr>
      <w:r>
        <w:rPr/>
        <w:t>- z rozpočtu mesta</w:t>
      </w:r>
    </w:p>
    <w:p>
      <w:pPr>
        <w:pStyle w:val="Normal"/>
        <w:ind w:left="360" w:hanging="0"/>
        <w:jc w:val="both"/>
        <w:rPr/>
      </w:pPr>
      <w:r>
        <w:rPr/>
        <w:t>- z iných zdrojo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IV. Záver: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Projekt  zriadenia Združenej strednej školy v Malackách je otvorený materiál, ktorý sa bude dopĺňať na základe zmien v legislatíve  a podľa zámerov zriaďovateľa, vychádzajúcich z aktuálnych potrieb regiónu</w:t>
      </w:r>
      <w:r>
        <w:rPr>
          <w:rFonts w:cs="Trebuchet MS" w:ascii="Trebuchet MS" w:hAnsi="Trebuchet MS"/>
        </w:rPr>
        <w:t>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jc w:val="both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eastAsia="Arial Unicode MS;Arial" w:cs="Arial"/>
          <w:b/>
          <w:b/>
          <w:sz w:val="32"/>
          <w:szCs w:val="32"/>
        </w:rPr>
      </w:pPr>
      <w:r>
        <w:rPr>
          <w:rFonts w:eastAsia="Arial Unicode MS;Arial" w:cs="Arial" w:ascii="Arial" w:hAnsi="Arial"/>
          <w:b/>
          <w:sz w:val="32"/>
          <w:szCs w:val="32"/>
        </w:rPr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zdravotníctv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ind w:left="-397" w:hanging="18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ebolo predmetom rokovania komisie.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 xml:space="preserve">            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__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ebolo predmetom rokovania komisie.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 xml:space="preserve">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ebolo predmetom rokovania komisie.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 xml:space="preserve">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sociálnych služieb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ebolo predmetom rokovania komis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ebolo predmetom rokovania komisie.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 xml:space="preserve">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Nebolo predmetom rokovania komisie.</w: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Materiál bol prerokovaný 5.5.2008</w: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na mimoriadnom rokovaní a odstúpený</w: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na prerokovanie finančnej komis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Akceptované.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Pripomienky z 31.3.2008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zapracované, predložen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a mimoriadnom rokovaní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5.5.2008.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Komisia stanovisko nezaujala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_____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_____</w:t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</w:rPr>
      </w:pPr>
      <w:r>
        <w:rPr>
          <w:rFonts w:eastAsia="Arial Unicode MS;Arial"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7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7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77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  <w:szCs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sz w:val="32"/>
      <w:szCs w:val="32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rebuchet MS" w:hAnsi="Trebuchet MS" w:cs="Trebuchet MS"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bCs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ind w:hanging="1080"/>
      <w:jc w:val="both"/>
      <w:outlineLvl w:val="7"/>
    </w:pPr>
    <w:rPr>
      <w:b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36"/>
      <w:u w:val="singl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rFonts w:ascii="Trebuchet MS" w:hAnsi="Trebuchet MS" w:cs="Trebuchet M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rebuchet MS" w:hAnsi="Trebuchet MS" w:cs="Trebuchet MS"/>
      <w:b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9:43:00Z</dcterms:created>
  <dc:creator> </dc:creator>
  <dc:description/>
  <cp:keywords/>
  <dc:language>en-US</dc:language>
  <cp:lastModifiedBy>kpaxnerova</cp:lastModifiedBy>
  <cp:lastPrinted>2008-06-17T08:49:00Z</cp:lastPrinted>
  <dcterms:modified xsi:type="dcterms:W3CDTF">2008-06-17T07:05:00Z</dcterms:modified>
  <cp:revision>4</cp:revision>
  <dc:subject/>
  <dc:title>ÚRAD  BRATISLAVSKÉHO SAMOSPRÁVNEHO KRAJA</dc:title>
</cp:coreProperties>
</file>